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 xml:space="preserve">โครงการระบบส่งเสริมเกษตรแบบแปลงใหญ่ 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ปฏิรูประเทศ  ด้านเศรษฐกิ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.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ะบบส่งเสริมเกษตรแบบแปลงใหญ่ เป็นการดำเนินงานซึ่งเน้นการ</w:t>
      </w:r>
      <w:r>
        <w:rPr>
          <w:rFonts w:ascii="TH SarabunPSK;TH SarabunIT๙" w:hAnsi="TH SarabunPSK;TH SarabunIT๙" w:cs="TH SarabunPSK;TH SarabunIT๙"/>
          <w:spacing w:val="-8"/>
          <w:sz w:val="32"/>
          <w:sz w:val="32"/>
          <w:szCs w:val="32"/>
          <w:lang w:bidi="th-TH"/>
        </w:rPr>
        <w:t>รวมกลุ่มของเกษตรกรรายย่อย</w:t>
      </w:r>
      <w:r>
        <w:rPr>
          <w:rFonts w:cs="TH SarabunPSK;TH SarabunIT๙" w:ascii="TH SarabunPSK;TH SarabunIT๙" w:hAnsi="TH SarabunPSK;TH SarabunIT๙"/>
          <w:spacing w:val="-8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  <w:lang w:bidi="th-TH"/>
        </w:rPr>
        <w:t>ใน</w:t>
      </w:r>
      <w:r>
        <w:rPr>
          <w:rFonts w:ascii="TH SarabunPSK;TH SarabunIT๙" w:hAnsi="TH SarabunPSK;TH SarabunIT๙" w:eastAsia="Times New Roman" w:cs="TH SarabunPSK;TH SarabunIT๙"/>
          <w:spacing w:val="-2"/>
          <w:sz w:val="32"/>
          <w:sz w:val="32"/>
          <w:szCs w:val="32"/>
          <w:lang w:bidi="th-TH"/>
        </w:rPr>
        <w:t>พื้นที่ โดยวางระบบการผลิตและการบริหารจัดการในแนวทางเดียวกัน เพื่อประหยัดต้นทุนและเพิ่มประสิทธิภาพ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ผลิต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 โดยเน้นการผลิตให้สอดคล้องกับความต้องการของตลาด ตามนโยบายการตลาดนำการผลิต นำไปสู่การจัดการสินค้าเกษตรสู่สมดุลระหว่างอุปสงค์และอุปทาน สร้างเสถียรภาพของราคาสินค้าเกษตรได้อย่างมั่นคงในอนาคต ตามแผนปฏิรูปการเกษตร โดยเกษตรกรยังคงเป็นเจ้าของพื้นที่และร่วมกันดำเนินการบริหารจัดการการผลิต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ทั้งนี้ การกำหนดพื้นที่เป้าหมายของเกษตรแปลงใหญ่ ดำเนินการในพื้นที่ต่างๆ เช่น พื้นที่ในเขตชลประทาน พื้นที่ปฏิรูปที่ดิน พื้นที่ในเขตสหกรณ์นิคม และพื้นที่เกษตรทั่วไป โดยเกษตรกรสมาชิกแปลงใหญ่จะร่วมกันกำหนดเป้าหมายการผลิต การถ่ายทอดเทคโนโลยี การเพิ่มประสิทธิภาพการผลิตทุกขั้นตอน จนถึงการเชื่อมโยงตลาดกับ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ภาคเอกชนแบบประชารัฐ การปรับระบบส่งเสริมการเกษตรแปลงใหญ่ จะก่อให้เกิดความร่วมมือในการผลิต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โดยเกษตรกรหรือองค์กรเกษตรกรในพื้นที่ที่มีการดำเนินกิจกรรมที่ใกล้เคียงกันหรือติดต่อกันเป็นแปลงใหญ่ทำให้เกิดขนาดเศรษฐกิจที่ใหญ่ขึ้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Economy of Scale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ะทรวงเกษตรและสหกรณ์ได้มอบหมายให้กรมส่งเสริมการเกษตร ซึ่งมีภารกิจในการส่งเสริมและถ่ายทอดเทคโนโลยีการเกษตร ส่งเสริมการผลิตสินค้าเกษตรของเกษตรกรให้มีคุณภาพได้มาตรฐาน เพื่อเพิ่มขีดความสามารถในการแข่งขันของสินค้าเกษ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เพิ่มรายได้ของเกษตรกร ตลอดจนดูแลคุณภาพชีวิตของเกษตรกร จัดทำโครง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shd w:fill="FFFFFF" w:val="clear"/>
          <w:lang w:bidi="th-TH"/>
        </w:rPr>
        <w:t>ระบบส่งเสริมการเกษตรแบบแปลงใหญ่ 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มีการบริหารจัดการร่วมกั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shd w:fill="FFFFFF" w:val="clear"/>
          <w:lang w:bidi="th-TH"/>
        </w:rPr>
        <w:t>ให้เกษตรกรเป็นศูนย์กลางในการดำเนินง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ลักดันให้เกษตรกรรวมกลุ่มในการผลิตเพื่อร่วมกันจัดหาปัจจัยการผลิตที่มีคุณภาพดี ราคาถูก และการใช้เทคโนโลยีการเกษตรที่เหมาะสม เช่น เครื่องจักรกลการ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Motor Pool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พื่อลดต้นทุน เพิ่มประสิทธิภาพการผลิตการผลิตสินค้าเกษตร ตลอดจนการจัดการด้านการตลาด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ช่วยพัฒนาเกษตรกรให้มีคุณภาพชีวิตดีขึ้น มีการพัฒนาเชิงพื้นที่ตามศักยภาพ สู่การพัฒนาคุณภาพสินค้าเกษตรตามความต้องการตลาด ด้วยการบูรณาการทุกภาคส่ว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ดยหน่วยงานภาครัฐให้การสนับสนุนและอำนวยความสะดวก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ป็นการเพิ่มอำนาจการต่อรองของเกษตรกรตลอดกระบวนการผลิต ตลอดโซ่อุปทา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19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สนับสนุนให้เกษตรกร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3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ให้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32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่งเสริมและพัฒนาการผลิต แปลงใหญ่สินค้าเกษตรด้านพืช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ม่รวมนาแปลงใหญ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ึ้งและแมลงเศรษฐกิจ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5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 ประกอบด้วย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1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72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 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่งเสริมการบริหารจัดการแปลงใหญ่ในภาพรวมของกระทรวงเกษตรและสหกรณ์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โดยแต่ละประเภท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มีความหมาย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563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56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มายถึ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1276"/>
        <w:contextualSpacing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ใหญ่ที่ผ่านความเห็นชอบจาก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คณะกรรมการขับเคลื่อนงานนโยบายสำคัญและการแก้ไขปัญหาภาคเกษตรระดับจังหวัด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Chief of Operation : CoO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ละมีข้อมูลในระบบ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Co-farm.doae.go.th </w:t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565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มายถึง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ที่สำนักงานเกษตรจังหวัดสำรวจว่ามีศักยภาพในการดำเนินการแบบแปลงใหญ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พร้อมดำเนินการตามกระบวนการและขั้นตอนการดำเนินการในรูปแบบแปลงใหญ่ในปีงบประมาณ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5 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ับรองได้ภายใ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)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งื่อนไขในการเข้าร่วมโครงการระบบส่งเสริมการเกษตรแบบแปลงใหญ่ มีดังนี้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)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กรสมัครใจรวมกลุ่ม เข้าร่วมดำเนินการ โดยเป็นการรวมแปลงผลิตสินค้าชนิดเดียวกัน แปลงไม่จำเป็นต้องอยู่ติดกันเป็นผืนเดียว แต่ควรอยู่ภายในชุมชนที่ใกล้เคียงกัน 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นาดพื้นที่และจำนวนเกษตรกร จำแนกเป็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3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เภทสินค้า ดังนี้</w:t>
      </w:r>
    </w:p>
    <w:p>
      <w:pPr>
        <w:pStyle w:val="Normal"/>
        <w:spacing w:lineRule="auto" w:line="228" w:before="0" w:after="0"/>
        <w:ind w:firstLine="1440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>ข้าว พืชไร่ ปาล์มน้ำมัน และยางพาร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30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ร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ละเกษตรกรสมัครใจเข้าร่วมโครงการไม่น้อยกว่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3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144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>ไม้ผล พืชผัก ไม้ดอกไม้ประดับ สมุนไพร หรือพืชอื่นๆ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30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ไร่ หรือ เกษตรกรสมัครใจเข้าร่วมโครงการไม่น้อยกว่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3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u w:val="single"/>
          <w:lang w:bidi="th-TH"/>
        </w:rPr>
        <w:t>ประมง ปศุสัตว์ ผึ้งและแมลงเศรษฐกิจ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>300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ไร่  หรือเกษตรกรสมัครใ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ข้าร่วมโครงการไม่น้อยกว่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30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ค ๑ ตัว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ท่ากับ ๐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๖๕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กระบือ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ัว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ท่ากับ ๐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๗๐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พะ แกะ ๑ ตัว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ท่ากับ ๐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๑๐ หน่วย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ัตว์ปีก ๑ ตัว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ท่ากับ ๐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๐๑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ึ้งพันธุ์</w:t>
      </w:r>
      <w:r>
        <w:rPr>
          <w:rFonts w:cs="TH SarabunPSK;TH SarabunIT๙" w:ascii="TH SarabunPSK;TH SarabunIT๙" w:hAnsi="TH SarabunPSK;TH SarabunIT๙"/>
          <w:sz w:val="32"/>
          <w:szCs w:val="32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ึ้งโพรง</w:t>
      </w:r>
      <w:r>
        <w:rPr>
          <w:rFonts w:cs="TH SarabunPSK;TH SarabunIT๙" w:ascii="TH SarabunPSK;TH SarabunIT๙" w:hAnsi="TH SarabunPSK;TH SarabunIT๙"/>
          <w:sz w:val="32"/>
          <w:szCs w:val="32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ชันโรง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รัง  เท่ากับ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0.6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ิ้งหรีด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่อ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ท่ากับ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0.6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ุก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ัว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ท่ากับ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0.4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4.3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งหวัดพิษณุโลก ๙ อำเภอ คือ เมือง วังทอง บางกระทุ่ม บางระกำ พรหมพิราม เนินมะปราง วัดโบสถ์ นครไทย ชาติตระการ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บริหารจัดการแปลงใหญ่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1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วิเคราะห์จัดทำแผนและปรับปรุงข้อมูล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ำเภอ ดำเนินการ ดังนี้</w:t>
      </w:r>
    </w:p>
    <w:p>
      <w:pPr>
        <w:pStyle w:val="Normal"/>
        <w:spacing w:lineRule="auto" w:line="240" w:before="0" w:after="0"/>
        <w:ind w:firstLine="2070"/>
        <w:contextualSpacing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5.1.1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ประชาสัมพันธ์ ชี้แจงเกษตรกรให้เห็นถึงประโยชน์ ความสำคัญและวิธีการดำเนินงานของโครงการระบบส่งเสริมการเกษตรแบบแปลงใหญ่</w:t>
      </w:r>
    </w:p>
    <w:p>
      <w:pPr>
        <w:pStyle w:val="Normal"/>
        <w:spacing w:lineRule="auto" w:line="240" w:before="0" w:after="0"/>
        <w:ind w:firstLine="207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.1.1.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วิเคราะห์จัดทำแผนรายแปลงและจัดทำแผนธุรกิจ จัดเวทีวิเคราะห์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ทบทวน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และปรับปรุงแผนและเป้าหมายการพัฒนาของกลุ่ม โดยใช้ข้อมูลแผนการผลิตรายบุคคล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(IFPP)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ประกอบการวิเคราะห์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เพื่อให้บรรลุเป้าหมาย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คุณภาพ การตลาด และการบริหารจัดการ</w:t>
      </w:r>
    </w:p>
    <w:p>
      <w:pPr>
        <w:pStyle w:val="Normal"/>
        <w:spacing w:lineRule="auto" w:line="240" w:before="0" w:after="0"/>
        <w:ind w:right="-227" w:firstLine="2070"/>
        <w:contextualSpacing/>
        <w:jc w:val="left"/>
        <w:rPr/>
      </w:pP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5.1.1.3 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 xml:space="preserve">การจัดเก็บข้อมูล โดยจัดทำทะเบียนสมาชิกและบันทึกข้อมูลระบบ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  <w:lang w:bidi="th-TH"/>
        </w:rPr>
        <w:br/>
        <w:t>Co-farm.doae.go.th</w:t>
      </w:r>
    </w:p>
    <w:p>
      <w:pPr>
        <w:pStyle w:val="Normal"/>
        <w:spacing w:lineRule="auto" w:line="240" w:before="0" w:after="0"/>
        <w:ind w:firstLine="288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่วมกับทีมงานผู้จัดการและเกษตรกรสมาชิก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/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รับปรุงข้อมูลในระบบ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97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่วมกับทีมงานผู้จัดการและเกษตรกรสมาชิก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/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รับปรุงข้อมูลในระบบ  </w:t>
      </w:r>
    </w:p>
    <w:p>
      <w:pPr>
        <w:pStyle w:val="Normal"/>
        <w:spacing w:lineRule="auto" w:line="240" w:before="0" w:after="0"/>
        <w:ind w:firstLine="297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ind w:firstLine="32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ดทำบัญชีรายชื่อสมาชิก รวบรวมข้อมูลพื้นฐานของสมาชิกที่สมัครใจเข้าร่วมโครงการให้ครบถ้วนตามเงื่อนไขในการดำเนินงานในรูปแบบแปลงใหญ่</w:t>
      </w:r>
    </w:p>
    <w:p>
      <w:pPr>
        <w:pStyle w:val="Normal"/>
        <w:spacing w:lineRule="auto" w:line="240" w:before="0" w:after="0"/>
        <w:ind w:firstLine="3240"/>
        <w:contextualSpacing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ปิดแปลงและบันทึกข้อมูลสมาชิกในระบบให้ครบถ้วน เมื่อผ่านการรับรอง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จาก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คณะกรรมการขับเคลื่อนงานนโยบายสำคัญและการแก้ไขปัญหาภาคเกษตรระดับจังหวัด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(Chief of Operation :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CoO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้ว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จัดทำข้อมูลพื้นฐานของสมาชิก ให้ใช้ข้อมูลทะเบียนเกษตรก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ทบ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้อมูลการผลิตการตลาดของเกษตรกร และข้อมูลอื่นๆ ที่เกี่ยวข้อง ผ่านกระบวนการจัดเวทีวิเคราะห์และวางแผนร่วมกันของสมาชิก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โดยใช้เครื่องมือ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>Individual Farm Production Plan : IFPP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การวิเคราะห์และวางแผนการผลิต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ผลิตรายบุคคล  และแผนบริหารจัดการกลุ่ม ในการลดต้นทุน และยกระดับรายได้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และนำไปเป็นข้อมูลพื้นฐานตามแบบจัดเก็บข้อมูลพื้นฐานรายบุคคลสมาชิกแปลงใหญ่ เพื่อบันทึกไว้ในระบบ </w:t>
      </w:r>
      <w:r>
        <w:rPr>
          <w:rFonts w:cs="TH SarabunPSK;TH SarabunIT๙" w:ascii="TH SarabunPSK;TH SarabunIT๙" w:hAnsi="TH SarabunPSK;TH SarabunIT๙"/>
          <w:sz w:val="32"/>
          <w:szCs w:val="32"/>
          <w:u w:val="single"/>
          <w:lang w:bidi="th-TH"/>
        </w:rPr>
        <w:t xml:space="preserve">Co-farm.doae.go.th </w:t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ห้สามารถเปรียบเทียบผลการดำเนินงานจากการเข้าร่ว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 xml:space="preserve">โครงการต่อไป 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contextualSpacing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บันทึกข้อมูล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บันทึกข้อมูลในระบบออนไลน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รายงานผลการรับรองและขึ้นทะเบียนเป็นแปลงใหญ่ ตลอดจนการแก้ไขปรับปรุงข้อมูลในฐานข้อมูลโครงการส่งเสริมเกษตรแบบแปลงใหญ่ ให้ผู้รับผิดชอบในระดับจังหวัดดำเนินการผ่านระบบ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  <w:t xml:space="preserve">http://Co-farm.doae.go.th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ท่านั้น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  <w:lang w:bidi="th-TH"/>
        </w:rPr>
        <w:t>กรมส่งเสริมการเกษตรจะยึดข้อมูลในระบบเป็นหลักฐานในการดำเนินงานโครงการ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ใหญ่ที่มีระบบการปลูกพืชหลายชนิดในพื้นที่เดียวกัน หรือสลับการใช้พื้นที่ในการปลูกพืชตามฤดูกาล เช่น แปลงใหญ่ข้าว ที่มีการปลูกพืชหลังนา ให้ทำการปรับปรุงข้อมูลในระบบ ตั้งแต่การแก้ไขชื่อแปลงโดยเพิ่มเติมชื่อสินค้าที่ปลูก เช่น แปลงใหญ่ข้าว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ถั่วลิสง  และปรับปรุงข้อมูลในแผนการผลิตรายบุคคลด้วย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รับปรุงการตั้งชื่อแปลง ให้เป็นแบบแผนเดียวกันเพื่อให้สะดวกต่อการจัดหมวดหมู่ รายงาน และสืบค้นข้อมูล ดังนี้  “ แปลงใหญ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....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สินค้า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...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บล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..........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ำเภอ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...........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งหวัด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............”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1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พัฒนาแปลง ยึดหลักการดำเนินการแบบบูรณาการที่สำคัญ คื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980"/>
        <w:contextualSpacing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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ให้มีการบูรณาการการทำงานร่วมกันของทุกหน่วยงานภายในกระทรวงเกษตรและสหกรณ์ และสอดคล้องกับระบบส่งเสริมการ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T&amp;V System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980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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จังหวัด จัดการให้มีการบูรณาการทีมงานในทุกกลุ่ม เพื่อสนับสนุนการดำเนินงานของสำนักงานเกษตรอำเภ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ดยมีกิจกรรมหลักดังนี้  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.1.2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56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9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ปรับปรุงข้อมูลพื้นฐานแปลงใหญ่ ติดตาม และ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ประเมินผลและจัดเก็บข้อมูลผลการดำเนินงานของกลุ่มในประเด็นต่างๆ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ได้แก่ ผลผลิตที่ได้ ต้นทุนการการผลิต คุณภาพ มาตรฐานการผลิต ตลา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ด้วยการจัดเวทีเพื่อทบทวนและปรับปรุงเป้าหมายการพัฒนาของกลุ่มอย่างต่อเนื่อง และนำข้อมูลมาบันทึกในระบบ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Co-farm.doae.go.th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IFPP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ด้าน ได้แก่ การลดต้นทุนการผลิต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เพิ่มผลผลิต การพัฒนาคุณภาพ การตลาด และการบริหารจัดการ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การบริหารจัดการการถ่ายทอดความรู้ให้เกษตรกรและบริหารจัดการ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เน้นการพัฒนาคุณภาพ การเชื่อมโยงการตลาด และการบริหารจัดการกลุ่ม</w:t>
      </w:r>
      <w:r>
        <w:rPr>
          <w:rFonts w:eastAsia="Times New Roman" w:cs="TH SarabunPSK;TH SarabunIT๙" w:ascii="TH SarabunPSK;TH SarabunIT๙" w:hAnsi="TH SarabunPSK;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ป็น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ละรวมกันจำหน่ายโดยมีตลาดรองรับที่แน่น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mart Group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องกรมส่งเสริมการเกษตร สำหรับการถ่ายทอดความรู้ให้กับเกษตรกรสามารถจัดได้หลายรูปแบบเช่น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จัดเวทีการถ่ายทอดความรู้ การศึกษาดูงาน การพบปะแลกเปลี่ยนระหว่างกลุ่ม เป็นต้น โดยอาจบูรณาการกับกิจกรรมต่างๆ จากหน่วยงานภายในกรมส่งเสริมการเกษตร เช่น การจัดการศัตรูพืช การจัดการดินและปุ๋ย การจัดอาชีพเสริม เป็นต้น รวมทั้ง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กิจกรรมที่ได้รับสนับสนุนจากหน่วยงานภายนอก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หน่วยงานอื่นๆ ในกระทรวงเกษตรและสหกรณ์ หรือกระทรวงอื่นๆ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และภาคเอกชน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u w:val="single"/>
          <w:lang w:bidi="th-TH"/>
        </w:rPr>
        <w:t xml:space="preserve">ทั้งนี้ ต้องมีการบูรณาการจัดทำหลักสูตรการจัดทำแผนธุรกิจ เพื่อเตรียมความพร้อมให้กับกลุ่มให้สามารถเข้าถึงแหล่งเงินทุน หรือสินเชื่อต่างๆ ได้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บาท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เป้าหมายเกษตรกร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30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รายต่อแปลง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 xml:space="preserve"> ทั้งนี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spacing w:lineRule="auto" w:line="240" w:before="0" w:after="0"/>
        <w:ind w:firstLine="297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นับสนุนวัสดุในการพัฒนาคุณภาพเพื่อเพิ่มมูลค่าสินค้าเกษตร เป็นการสนับสนุนวัสดุ เพื่อประกอบการให้ความรู้ด้านการพัฒนาคุณภาพเพื่อเพิ่มมูลค่าสินค้าเกษตร เช่น การแปรรูป การเพิ่มมูลค่า การปรับปรุงคุณภาพผลผลิต การเพิ่มช่องทางการจำหน่ายผ่านระบบสารสนเทศ เป็นต้น โดยดำเนินการตามความต้องการของกลุ่ม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ค่าใช้จ่าย ดังนี้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6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51-7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9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71-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2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16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.1.2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(1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ดำเนินการในแนวทางเดียวกันกับแปลงปี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56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โดยกิจกรรมที่ได้รับการสนับสนุนประกอบด้วย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eastAsia="Times New Roman" w:cs="TH SarabunPSK;TH SarabunIT๙"/>
          <w:spacing w:val="-4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>1)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วิเคราะห์จัดทำแผน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และปรับปรุงข้อมูล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ค่าใช้จ่ายในการดำเนินงาน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eastAsia="Times New Roman" w:cs="TH SarabunPSK;TH SarabunIT๙"/>
          <w:spacing w:val="-4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การถ่ายทอดความรู้ให้เกษตรกร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เน้นพัฒนาการเพิ่มประสิทธิภาพการผลิต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br/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การบริหารจัดการกลุ่ม การเชื่อมโยงการตลาด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eastAsia="Times New Roman" w:cs="TH SarabunPSK;TH SarabunIT๙"/>
          <w:spacing w:val="-8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ป้าหมายเกษตรกร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ต่อแปลง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วัสดุอุปกรณ์การเรียนรู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มีค่าใช้จ่ายในการดำเนินงาน ดังนี้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42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51-7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2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71-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 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ๆ ละ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 xml:space="preserve">,0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 1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.1.2.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1 (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ปลง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เตรียมการ</w:t>
      </w:r>
    </w:p>
    <w:p>
      <w:pPr>
        <w:pStyle w:val="Normal"/>
        <w:spacing w:lineRule="auto" w:line="240" w:before="0" w:after="0"/>
        <w:ind w:firstLine="315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ับรองแปลงผ่า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CoO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ับรองภายใ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6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(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ัดเวทีวิเคราะห์ จัดทำแผนและเป้าหมายการพัฒนาของกลุ่มตามการบริหารจัดการรูปแบบแปลงใหญ่ใ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คุณภาพ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ามมาตรฐา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GAP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ตลาด และการบริหารจัดการ พร้อมทั้งติดตามและจัดเก็บข้อมูลพื้นฐานแปลงใหญ่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มาบันทึก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ในระบบ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co-farm.doae.go.th</w:t>
      </w:r>
      <w:r>
        <w:rPr>
          <w:rFonts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PSK;TH SarabunIT๙" w:hAnsi="TH SarabunPSK;TH SarabunIT๙" w:cs="TH SarabunPSK;TH SarabunIT๙"/>
          <w:b/>
          <w:b/>
          <w:bCs/>
          <w:spacing w:val="-6"/>
          <w:sz w:val="32"/>
          <w:sz w:val="32"/>
          <w:szCs w:val="32"/>
          <w:lang w:bidi="th-TH"/>
        </w:rPr>
        <w:t>ประเมินผลจัดเก็บข้อมูลผลการดำเนินงานของกลุ่มในประเด็นต่างๆ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ถ่ายทอดความรู้ให้กับเกษตรกรและบริหารจัดกา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น้นด้านการลดต้นทุนการเพิ่มผลผลิต พัฒนาศักยภาพของเกษตรกรส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mart Farmer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ความเข้มแข็งของกลุ่มเกษตรก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งค์ก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วิสาหกิจชุมชน การตลาดและเชื่อมโยง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;TH SarabunIT๙" w:hAnsi="TH SarabunPSK;TH SarabunIT๙" w:cs="TH SarabunPSK;TH SarabunIT๙"/>
          <w:spacing w:val="-6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(1) </w:t>
      </w:r>
      <w:r>
        <w:rPr>
          <w:rFonts w:ascii="TH SarabunPSK;TH SarabunIT๙" w:hAnsi="TH SarabunPSK;TH SarabunIT๙" w:cs="TH SarabunPSK;TH SarabunIT๙"/>
          <w:spacing w:val="-6"/>
          <w:sz w:val="32"/>
          <w:sz w:val="32"/>
          <w:szCs w:val="32"/>
          <w:lang w:bidi="th-TH"/>
        </w:rPr>
        <w:t xml:space="preserve">ถ่ายทอดความรู้ให้เกษตรกรด้านการลดต้นทุนการผลิต เพิ่มประสิทธิภาพการผลิต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ำหรับการถ่ายทอดความรู้ให้กับเกษตรกรสามารถจัดได้หลายรูปแบบเช่น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จัดเวทีการถ่ายทอดความรู้ การศึกษาดูงาน การพบปะแลกเปลี่ยนระหว่างกลุ่ม เป็นต้น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ละรวมกันจำหน่ายโดยมีตลาดรองรับที่แน่น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mart Group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่งเสริมและถ่ายทอดความรู้ให้เกษตรกรด้านการตลาดและเชื่อมโยงการตลา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มีค่าใช้จ่ายในการดำเนินงาน </w:t>
      </w:r>
    </w:p>
    <w:p>
      <w:pPr>
        <w:pStyle w:val="Normal"/>
        <w:spacing w:lineRule="auto" w:line="240" w:before="0" w:after="0"/>
        <w:ind w:firstLine="2790"/>
        <w:jc w:val="left"/>
        <w:rPr>
          <w:rFonts w:ascii="TH SarabunPSK;TH SarabunIT๙" w:hAnsi="TH SarabunPSK;TH SarabunIT๙" w:eastAsia="Times New Roman" w:cs="TH SarabunPSK;TH SarabunIT๙"/>
          <w:spacing w:val="-8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1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ป้าหมายเกษตรกร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ต่อแปลง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่งเสริมการจัดทำแปลงเรียนรู้เพิ่มประสิทธิภาพการผลิต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ัดทำแปลงเรียนรู้เพิ่มประสิทธิภาพการผลิต เพื่อเป็นการทดสอบหรือสาธิตเทคโนโลยีในประเด็นที่เกษตรกรต้องการทราบหรือเทคโนโลยีที่ต้องการชักชวนให้เกษตรกรพัฒนา ภายใต้ความเห็นชอบของสมาชิกและบูรณาการกับหน่วยงานวิชาการในพื้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มวิชาการเกษตร กรมพัฒนาที่ดิน มหาวิทยาลัย เป็นต้น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ดยดำเนินการตามความต้องการของกลุ่ม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ค่าใช้จ่าย ดังนี้</w:t>
      </w:r>
    </w:p>
    <w:p>
      <w:pPr>
        <w:pStyle w:val="Normal"/>
        <w:spacing w:lineRule="auto" w:line="240" w:before="0" w:after="0"/>
        <w:ind w:left="2160" w:firstLine="99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เล็ก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5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35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40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51-7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53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71-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0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</w:rPr>
        <w:t>,000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บริหารจัดการโครงการ</w:t>
      </w:r>
    </w:p>
    <w:p>
      <w:pPr>
        <w:pStyle w:val="Normal"/>
        <w:spacing w:lineRule="auto" w:line="240" w:before="0" w:after="0"/>
        <w:ind w:left="1080" w:firstLine="36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1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บริหารจัดการพัฒนาเจ้าหน้าที่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ู้รับผิดชอบโครงการ </w:t>
      </w:r>
    </w:p>
    <w:p>
      <w:pPr>
        <w:pStyle w:val="Normal"/>
        <w:spacing w:lineRule="exact" w:line="360" w:before="0" w:after="0"/>
        <w:ind w:left="1080" w:firstLine="1080"/>
        <w:jc w:val="left"/>
        <w:rPr>
          <w:rFonts w:ascii="TH SarabunIT๙" w:hAnsi="TH SarabunIT๙" w:eastAsia="TH SarabunPSK;TH SarabunIT๙" w:cs="TH SarabunIT๙"/>
          <w:color w:val="000000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พัฒนา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จ้าหน้า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ผู้รับผิดชอบโครง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ให้มี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ความรู้ ความสามารถ </w:t>
      </w:r>
    </w:p>
    <w:p>
      <w:pPr>
        <w:pStyle w:val="Normal"/>
        <w:spacing w:lineRule="exact" w:line="36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ทักษะ เพื่อเป็นวิทยากรในการจัดการความรู้ให้กับ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พิ่มทักษะการ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ใช้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>เทคโนโลยีที่เหมาะสมตามศักยภาพของพื้นที่ เพื่อให้สามารถเป็นวิทยากรให้เกษตรกรได้อย่างต่อเนื่อง</w:t>
      </w:r>
      <w:r>
        <w:rPr>
          <w:rFonts w:ascii="TH SarabunIT๙" w:hAnsi="TH SarabunIT๙" w:eastAsia="TH SarabunPSK;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สามารถปรับวิธีการ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  <w:lang w:bidi="th-TH"/>
        </w:rPr>
        <w:t>บริหารจัดการพัฒนา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ความรู้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เจ้าหน้าที่ตามความเหมาะสมกับสถานการณ์</w:t>
      </w:r>
      <w:r>
        <w:rPr>
          <w:rFonts w:eastAsia="TH SarabunPSK;TH SarabunIT๙" w:cs="TH SarabunIT๙" w:ascii="TH SarabunIT๙" w:hAnsi="TH SarabunIT๙"/>
          <w:color w:val="000000"/>
          <w:spacing w:val="-10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firstLine="144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2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พัฒนาเกษตรกรเป็นผู้จัดการแปลง</w:t>
      </w:r>
    </w:p>
    <w:p>
      <w:pPr>
        <w:pStyle w:val="Normal"/>
        <w:spacing w:lineRule="exact" w:line="360" w:before="0" w:after="0"/>
        <w:ind w:firstLine="216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รมส่งเสริมการเกษตร จัดอบรมเกษตรกรประธาน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โดยพัฒนา</w:t>
      </w:r>
      <w:r>
        <w:rPr>
          <w:rFonts w:ascii="TH SarabunPSK;TH SarabunIT๙" w:hAnsi="TH SarabunPSK;TH SarabunIT๙" w:cs="TH SarabunPSK;TH SarabunIT๙"/>
          <w:spacing w:val="-4"/>
          <w:sz w:val="32"/>
          <w:sz w:val="32"/>
          <w:szCs w:val="32"/>
          <w:lang w:bidi="th-TH"/>
        </w:rPr>
        <w:t>ความรู้ ความสามารถ ทักษะในการบริหารจัดการกลุ่ม การวางแผนการผลิต การตลาด ตามแนวทางตลาดนำการผลิต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ให้สามารถพัฒนาเป็นผู้จัดการแปลง ที่บริหารจัดการกลุ่มให้มีความเข้มแข็งและยั่งยืน </w:t>
      </w:r>
      <w:r>
        <w:rPr>
          <w:rFonts w:eastAsia="TH SarabunPSK;TH SarabunIT๙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สามารถปรับวิธีการ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  <w:lang w:bidi="th-TH"/>
        </w:rPr>
        <w:t>พัฒนาเกษตรกรเป็นผู้จัดการแปลงได้</w:t>
      </w:r>
      <w:r>
        <w:rPr>
          <w:rFonts w:ascii="TH SarabunIT๙" w:hAnsi="TH SarabunIT๙" w:eastAsia="TH SarabunPSK;TH SarabunIT๙" w:cs="TH SarabunIT๙"/>
          <w:color w:val="000000"/>
          <w:spacing w:val="-10"/>
          <w:sz w:val="32"/>
          <w:sz w:val="32"/>
          <w:szCs w:val="32"/>
        </w:rPr>
        <w:t>ตามความเหมาะสมกับสถานการณ์</w:t>
      </w:r>
      <w:r>
        <w:rPr>
          <w:rFonts w:eastAsia="TH SarabunPSK;TH SarabunIT๙" w:cs="TH SarabunIT๙" w:ascii="TH SarabunIT๙" w:hAnsi="TH SarabunIT๙"/>
          <w:color w:val="000000"/>
          <w:spacing w:val="-1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4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2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 ศพก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แนวทางการจัดประชุมตามภาคผนวก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จัดประชุมเครือข่ายของคณะกรรมการแปลงใหญ่ ระดับอำเภอ ระดับจังหวัด เครือข่า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ครั้ง เพื่อวางแผนการพัฒนาแปลงใหญ่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ะดับอำเภอ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 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ครั้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เป้าหมายคณะกรรมการแปลงใหญ่และศพก จำนวน ๒๐ ราย โดยบูรณาการกับงบประมาณศูนย์เรียนรู้การเพิ่มประสิทธิภาพการผลิตสินค้าเกษตร ดังนี้</w:t>
      </w:r>
    </w:p>
    <w:p>
      <w:pPr>
        <w:pStyle w:val="Normal"/>
        <w:autoSpaceDE w:val="false"/>
        <w:spacing w:lineRule="auto" w:line="240" w:before="0" w:after="0"/>
        <w:ind w:left="1350" w:firstLine="72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ะดับจังหวัด จำนว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รั้ง เป้าหมายคณะกรรมการแปลงใหญ่และศพก จำนว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 โดยบูรณาการกับงบประมาณศูนย์เรียนรู้การเพิ่มประสิทธิภาพการผลิตสินค้าเกษตร ดังนี้</w:t>
      </w:r>
    </w:p>
    <w:p>
      <w:pPr>
        <w:pStyle w:val="Normal"/>
        <w:autoSpaceDE w:val="false"/>
        <w:spacing w:lineRule="auto" w:line="240" w:before="0" w:after="0"/>
        <w:ind w:left="1350" w:firstLine="72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2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ติดตามและประเมินผลโครงการ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ิดตาม ประเมินผลโครงการ โดยสำนักงานเกษตรจังหวัด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.2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ารประกวดแปลง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รมส่งเสริมการเกษตร จัดทำหลักเกณฑ์การประกวดแปลงใหญ่ ปี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ดส่งให้หน่วยงานที่เกี่ยวข้องต่อไป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;TH SarabunIT๙" w:hAnsi="TH SarabunPSK;TH SarabunIT๙" w:cs="TH SarabunPSK;TH SarabunIT๙"/>
          <w:b/>
          <w:b/>
          <w:bCs/>
          <w:sz w:val="16"/>
          <w:szCs w:val="16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120" w:after="1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28"/>
                <w:szCs w:val="28"/>
                <w:lang w:bidi="th-TH"/>
              </w:rPr>
              <w:t>. 65</w:t>
            </w:r>
          </w:p>
        </w:tc>
      </w:tr>
      <w:tr>
        <w:trPr>
          <w:trHeight w:val="3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24"/>
                <w:szCs w:val="24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การบริหารจัดการ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;TH SarabunIT๙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1.1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2563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3 (11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วิเคราะห์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จัดทำแผนแ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8430</wp:posOffset>
                      </wp:positionV>
                      <wp:extent cx="8464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ถ่ายทอดความรู้ให้เกษตรกรเน้น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85420</wp:posOffset>
                      </wp:positionV>
                      <wp:extent cx="1129665" cy="120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2055</wp:posOffset>
                      </wp:positionV>
                      <wp:extent cx="1129665" cy="120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8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462530</wp:posOffset>
                      </wp:positionV>
                      <wp:extent cx="1129665" cy="1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4140</wp:posOffset>
                      </wp:positionV>
                      <wp:extent cx="2181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;TH SarabunIT๙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1.2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2564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2 (13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วิเคราะห์จัดทำแผนและ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846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8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ถ่ายทอดความรู้ให้เกษตรกร</w:t>
            </w:r>
            <w:r>
              <w:rPr>
                <w:rFonts w:ascii="TH SarabunPSK;TH SarabunIT๙" w:hAnsi="TH SarabunPSK;TH SarabunIT๙" w:eastAsia="Times New Roman" w:cs="TH SarabunPSK;TH SarabunIT๙"/>
                <w:spacing w:val="-4"/>
                <w:sz w:val="24"/>
                <w:sz w:val="24"/>
                <w:szCs w:val="24"/>
                <w:lang w:bidi="th-TH"/>
              </w:rPr>
              <w:t>เน้นพัฒนาการเพิ่มประสิทธิภาพการผลิต 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  <w:r>
              <w:rPr>
                <w:rFonts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สนับสนุนปัจจัย</w:t>
            </w:r>
            <w:r>
              <w:rPr>
                <w:rFonts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วัสดุอุปกรณ์การเรียนรู้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82245</wp:posOffset>
                      </wp:positionV>
                      <wp:extent cx="2252980" cy="88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1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;TH SarabunIT๙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1.3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2565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 xml:space="preserve">1 (11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เตรียมการ และการวิเคราะห์จัดทำแผนและจัดเก็บ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6995</wp:posOffset>
                      </wp:positionV>
                      <wp:extent cx="84645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ถ่ายทอดความรู้ให้เกษตรกร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 xml:space="preserve">เน้นด้านการลดต้นทุนการผลิต เพิ่มประสิทธิภาพ พัฒนาศักยภาพของเกษตรกรสู่ </w:t>
            </w:r>
            <w:r>
              <w:rPr>
                <w:rFonts w:cs="TH SarabunPSK;TH SarabunIT๙" w:ascii="TH SarabunPSK;TH SarabunIT๙" w:hAnsi="TH SarabunPSK;TH SarabunIT๙"/>
                <w:sz w:val="24"/>
                <w:szCs w:val="24"/>
              </w:rPr>
              <w:t xml:space="preserve">Smart Farmer 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และความเข้มแข็งของกลุ่มเกษตรกร</w:t>
            </w:r>
            <w:r>
              <w:rPr>
                <w:rFonts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องค์กร</w:t>
            </w:r>
            <w:r>
              <w:rPr>
                <w:rFonts w:cs="TH SarabunPSK;TH SarabunIT๙" w:ascii="TH SarabunPSK;TH SarabunIT๙" w:hAnsi="TH SarabunPSK;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วิสาหกิจชุมชน การตลาดและเชื่อมโยง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24"/>
                <w:szCs w:val="24"/>
                <w:lang w:bidi="th-TH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3. </w:t>
            </w:r>
            <w:r>
              <w:rPr>
                <w:rFonts w:ascii="TH SarabunPSK;TH SarabunIT๙" w:hAnsi="TH SarabunPSK;TH SarabunIT๙" w:cs="TH SarabunPSK;TH SarabunIT๙"/>
                <w:sz w:val="24"/>
                <w:sz w:val="24"/>
                <w:szCs w:val="24"/>
                <w:lang w:bidi="th-TH"/>
              </w:rPr>
              <w:t>ส่งเสริมการจัดทำแปลงเรียนรู้เพิ่มประสิทธิภาพการผลิต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07950</wp:posOffset>
                      </wp:positionV>
                      <wp:extent cx="22555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115570</wp:posOffset>
                      </wp:positionV>
                      <wp:extent cx="34302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4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PSK;TH SarabunIT๙" w:ascii="TH SarabunPSK;TH SarabunIT๙" w:hAnsi="TH SarabunPSK;TH SarabunIT๙"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;TH SarabunIT๙" w:hAnsi="TH SarabunPSK;TH SarabunIT๙" w:eastAsia="Times New Roman" w:cs="TH SarabunPSK;TH SarabunIT๙"/>
                <w:sz w:val="24"/>
                <w:sz w:val="24"/>
                <w:szCs w:val="24"/>
                <w:lang w:bidi="th-TH"/>
              </w:rPr>
              <w:t>การบริหารจัดก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eastAsia="Times New Roman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64 –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firstLine="72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พื้นที่การเกษตรได้รับการพัฒนาสู่ระบบส่งเสริมเกษตรแบบแปลงใหญ่ไม่น้อย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,045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left="426" w:firstLine="744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ในพื้นที่แปลงใหญ่มีการรวมกลุ่มผลิตสินค้าเกษตรตามแนวทางระบบส่งเสริม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แปลงใหญ่โดยมีส่วนร่วมในกระบวนการดำเนินงานที่เน้นการลดต้นทุนการผลิต การเพิ่มผลผลิต 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ตลาดรองรับ ภายใต้การบริหารจัดการที่ดี สามารถเพิ่มศักยภาพในการแข่งขันสินค้าเกษตรและสร้างความ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ข้มแข็งให้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ปริมาณ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พื้นที่การเกษตรได้รับการพัฒนาสู่ระบบส่งเสริมการเกษตรแบบแปลงใหญ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u w:val="dotted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5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ชิงคุณภาพ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กษตรกรที่เป็นสมาชิกแปลงใหญ่ร้อย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60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การลดต้นทุนการผลิต และผล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ินค้าเกษตรเพิ่มขึ้น</w:t>
      </w:r>
    </w:p>
    <w:p>
      <w:pPr>
        <w:pStyle w:val="Normal"/>
        <w:spacing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9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Style19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9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ได้รับการสนับสนุนให้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9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16"/>
          <w:szCs w:val="16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10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hadow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1.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ชื่อ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ายดำรงค์ชัย มีช้าง</w:t>
      </w:r>
      <w:r>
        <w:rPr>
          <w:rFonts w:cs="TH SarabunPSK;TH SarabunIT๙" w:ascii="TH SarabunPSK;TH SarabunIT๙" w:hAnsi="TH SarabunPSK;TH SarabunIT๙"/>
          <w:shadow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บอร์โทรศัพท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>: 055-313125</w:t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 xml:space="preserve">     E-mail: productiongroup.psl@g-mail.com</w:t>
      </w:r>
      <w:r>
        <w:rPr>
          <w:rFonts w:cs="TH SarabunPSK;TH SarabunIT๙" w:ascii="TH SarabunPSK;TH SarabunIT๙" w:hAnsi="TH SarabunPSK;TH SarabunIT๙"/>
          <w:shadow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hadow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hadow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ชื่อ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างรสจรินทร์ หลวงโปธ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ตำแหน่ง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บอร์โทรศัพท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: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94-7092828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E-mail: productiongroup.psl@g-mail.com</w:t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ค่าใช้จ่ายทุกรายการสามารถถัวจ่ายได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56"/>
          <w:szCs w:val="5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56"/>
          <w:sz w:val="56"/>
          <w:szCs w:val="5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PSK;TH SarabunIT๙" w:hAnsi="TH SarabunPSK;TH SarabunIT๙" w:eastAsia="Times New Roman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eastAsia="Times New Roman" w:cs="TH SarabunPSK;TH SarabunIT๙"/>
          <w:b/>
          <w:b/>
          <w:bCs/>
          <w:sz w:val="36"/>
          <w:sz w:val="36"/>
          <w:szCs w:val="36"/>
          <w:lang w:bidi="th-TH"/>
        </w:rPr>
        <w:t>แนวทางการจัดประชุมเชื่อมโยงการดำเนินงาน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6"/>
          <w:sz w:val="36"/>
          <w:szCs w:val="36"/>
          <w:lang w:bidi="th-TH"/>
        </w:rPr>
        <w:t xml:space="preserve">และ แปลงใหญ่ </w:t>
      </w:r>
    </w:p>
    <w:p>
      <w:pPr>
        <w:pStyle w:val="Normal"/>
        <w:spacing w:lineRule="auto" w:line="240" w:before="24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eastAsia="Times New Roman" w:cs="TH SarabunPSK;TH SarabunIT๙" w:ascii="TH SarabunPSK;TH SarabunIT๙" w:hAnsi="TH SarabunPSK;TH SarabunIT๙"/>
          <w:sz w:val="24"/>
          <w:szCs w:val="28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เพิ่มประสิทธิภาพการผลิตสินค้าเกษตร คือหัวใจสำคัญที่ทำให้เกษตรกรประสบความสำเร็จ ดังนั้นกระทรวงเกษตรและสหกรณ์ โดยกรมส่งเสริมการเกษตร จึงได้จัดตั้งศูนย์เรียนรู้การเพิ่มประสิทธิภาพการผลิตสินค้าเกษตร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ขึ้น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88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ศูนย์ทั่วประเทศ เพื่อเป็นแหล่งเรียนรู้ด้านการเกษตรให้กับเกษตรกร ในชุมชน โดยเน้นการเรียนรู้จากเกษตรกรต้นแบบที่ประสบความสำเร็จทั้งในด้านการผลิต และการตลาด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eastAsia="Cordia New" w:cs="TH SarabunPSK;TH SarabunIT๙"/>
          <w:cap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24"/>
          <w:szCs w:val="28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กระทรวงเกษตรและสหกรณ์ กำหนดแนวทางการพัฒนาการเกษตรในรูปแบบแปลงใหญ่ เพื่อส่งเสริม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ห้มีการรวมกลุ่ม ร่วมกันบริหารจัดการด้านการเกษตรของตนเอง ทำการเกษตรในพื้นที่ที่มีความเหมาะสม เพื่อให้สามารถเพิ่มประสิทธิภาพการผลิต โดยลดต้นทุนการผลิต เพิ่มผลผลิตต่อหน่วยพื้นที่ รวมทั้งผลผลิตมีคุณภาพ ได้มาตรฐาน ตรงตามความต้องการของตลาด</w:t>
      </w:r>
      <w:r>
        <w:rPr>
          <w:rFonts w:ascii="TH SarabunPSK;TH SarabunIT๙" w:hAnsi="TH SarabunPSK;TH SarabunIT๙" w:eastAsia="Cordia New" w:cs="TH SarabunPSK;TH SarabunIT๙"/>
          <w:caps/>
          <w:sz w:val="32"/>
          <w:sz w:val="32"/>
          <w:szCs w:val="32"/>
          <w:lang w:bidi="th-TH"/>
        </w:rPr>
        <w:t xml:space="preserve"> และส่งเสริมการเชื่อมโยงการตลาดเพื่อบริหารจัดการให้เกิดสมดุลระหว่างอุปทานและอุปสงค์ของสินค้า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eastAsia="Times New Roman" w:cs="TH SarabunPSK;TH SarabunIT๙"/>
          <w:sz w:val="16"/>
          <w:szCs w:val="16"/>
          <w:lang w:bidi="th-TH"/>
        </w:rPr>
      </w:pPr>
      <w:r>
        <w:rPr>
          <w:rFonts w:eastAsia="Cordia New" w:cs="TH SarabunPSK;TH SarabunIT๙" w:ascii="TH SarabunPSK;TH SarabunIT๙" w:hAnsi="TH SarabunPSK;TH SarabunIT๙"/>
          <w:caps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รมส่งเสริมการเกษตร ได้เล็งเห็นความสำคัญของการบูรณาการการทำงานร่วมกัน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และเกษตรกร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 xml:space="preserve">แปลงใหญ่ จึงสนับสนุนให้มีการสร้างเครือข่าย </w:t>
      </w:r>
      <w:r>
        <w:rPr>
          <w:rFonts w:ascii="TH SarabunPSK;TH SarabunIT๙" w:hAnsi="TH SarabunPSK;TH SarabunIT๙" w:eastAsia="Times New Roman" w:cs="TH SarabunPSK;TH SarabunIT๙"/>
          <w:caps/>
          <w:spacing w:val="-8"/>
          <w:sz w:val="32"/>
          <w:sz w:val="32"/>
          <w:szCs w:val="32"/>
          <w:lang w:bidi="th-TH"/>
        </w:rPr>
        <w:t>เพื่อเพิ่มศักยภาพของภาค</w:t>
      </w:r>
      <w:r>
        <w:rPr>
          <w:rFonts w:ascii="TH SarabunPSK;TH SarabunIT๙" w:hAnsi="TH SarabunPSK;TH SarabunIT๙" w:eastAsia="Times New Roman" w:cs="TH SarabunPSK;TH SarabunIT๙"/>
          <w:caps/>
          <w:sz w:val="32"/>
          <w:sz w:val="32"/>
          <w:szCs w:val="32"/>
          <w:lang w:bidi="th-TH"/>
        </w:rPr>
        <w:t xml:space="preserve">การเกษตร </w:t>
      </w:r>
      <w:r>
        <w:rPr>
          <w:rFonts w:ascii="TH SarabunPSK;TH SarabunIT๙" w:hAnsi="TH SarabunPSK;TH SarabunIT๙" w:eastAsia="Times New Roman" w:cs="TH SarabunPSK;TH SarabunIT๙"/>
          <w:caps/>
          <w:spacing w:val="-2"/>
          <w:sz w:val="32"/>
          <w:sz w:val="32"/>
          <w:szCs w:val="32"/>
          <w:lang w:bidi="th-TH"/>
        </w:rPr>
        <w:t>โดยใช้การประชุม เป็นกลไกในการขับเคลื่อนการดำเนินงาน ให้เกิดการแลกเปลี่ยนเรียนรู้</w:t>
      </w:r>
      <w:r>
        <w:rPr>
          <w:rFonts w:ascii="TH SarabunPSK;TH SarabunIT๙" w:hAnsi="TH SarabunPSK;TH SarabunIT๙" w:eastAsia="Cordia New" w:cs="TH SarabunPSK;TH SarabunIT๙"/>
          <w:caps/>
          <w:spacing w:val="-2"/>
          <w:sz w:val="32"/>
          <w:sz w:val="32"/>
          <w:szCs w:val="32"/>
          <w:lang w:bidi="th-TH"/>
        </w:rPr>
        <w:t xml:space="preserve"> และร่วมกันพัฒนาเกษตร</w:t>
      </w:r>
      <w:r>
        <w:rPr>
          <w:rFonts w:ascii="TH SarabunPSK;TH SarabunIT๙" w:hAnsi="TH SarabunPSK;TH SarabunIT๙" w:eastAsia="Cordia New" w:cs="TH SarabunPSK;TH SarabunIT๙"/>
          <w:caps/>
          <w:sz w:val="32"/>
          <w:sz w:val="32"/>
          <w:szCs w:val="32"/>
          <w:lang w:bidi="th-TH"/>
        </w:rPr>
        <w:t>ไทยให้เจริญก้าวหน้าอย่างยั่งยืน</w:t>
      </w:r>
    </w:p>
    <w:p>
      <w:pPr>
        <w:pStyle w:val="Normal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2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ให้เกิดการทำงานแบบบูรณาการระหว่างแปลงใหญ่ และ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อย่างเป็นรูปธรรม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16"/>
          <w:szCs w:val="16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2.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ให้แปลงใหญ่ และ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่วมกันขับเคลื่อนภาคการเกษตร ให้เกิดการพัฒนาอย่างยั่งยืนต่อไป</w:t>
      </w:r>
    </w:p>
    <w:p>
      <w:pPr>
        <w:pStyle w:val="Normal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eastAsia="Times New Roman" w:cs="TH SarabunPSK;TH SarabunIT๙"/>
          <w:spacing w:val="-4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ดประชุมร่วม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ครือข่าย คือ คณะกรรมการเครือข่ายแปลงใหญ่ และ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882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อำเภอ ระดับจังหวัด จำนว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77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จังหวัด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รวม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6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เขต และระดับประเทศ โดยแต่ละระดับจัดประชุมจำนวน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ครั้ง   มีรายละเอียด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       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>3.</w:t>
      </w:r>
      <w:r>
        <w:rPr>
          <w:rFonts w:eastAsia="Times New Roman" w:cs="TH SarabunPSK;TH SarabunIT๙" w:ascii="TH SarabunPSK;TH SarabunIT๙" w:hAnsi="TH SarabunPSK;TH SarabunIT๙"/>
          <w:spacing w:val="-10"/>
          <w:sz w:val="32"/>
          <w:szCs w:val="32"/>
          <w:lang w:bidi="th-TH"/>
        </w:rPr>
        <w:t>1.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eastAsia="Times New Roman" w:cs="TH SarabunPSK;TH SarabunIT๙" w:ascii="TH SarabunPSK;TH SarabunIT๙" w:hAnsi="TH SarabunPSK;TH SarabunIT๙"/>
          <w:spacing w:val="-10"/>
          <w:sz w:val="32"/>
          <w:szCs w:val="32"/>
          <w:lang w:bidi="th-TH"/>
        </w:rPr>
        <w:t xml:space="preserve">882 </w:t>
      </w:r>
      <w:r>
        <w:rPr>
          <w:rFonts w:ascii="TH SarabunPSK;TH SarabunIT๙" w:hAnsi="TH SarabunPSK;TH SarabunIT๙" w:eastAsia="Times New Roman" w:cs="TH SarabunPSK;TH SarabunIT๙"/>
          <w:spacing w:val="-10"/>
          <w:sz w:val="32"/>
          <w:sz w:val="32"/>
          <w:szCs w:val="32"/>
          <w:lang w:bidi="th-TH"/>
        </w:rPr>
        <w:t>อำเภอ ผู้เข้าร่วมประชุมแต่ละอำเภ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ผู้แทนแปลงใหญ่ ผู้แทน ศพก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เจ้าหน้าที่สำนักงาน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เกษตร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 xml:space="preserve">อำเภอ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      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3.1.2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ระดับจังหวัด จำนว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77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จังหวัด ผู้เข้าร่วมประชุมแต่ละจังหวัดประกอบด้ว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ประธานคณะกรรมการเครือข่ายแปลงใหญ่ระดับอำเภอ ประธาน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ะดับอำเภอ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ตามจำนวนอำเภอในแต่ละจังหวัด เจ้าหน้าที่สำนักงานเกษตรพื้นที่กรุงเทพมหานคร และ</w:t>
      </w:r>
      <w:r>
        <w:rPr>
          <w:rFonts w:ascii="TH SarabunPSK;TH SarabunIT๙" w:hAnsi="TH SarabunPSK;TH SarabunIT๙" w:eastAsia="Times New Roman" w:cs="TH SarabunPSK;TH SarabunIT๙"/>
          <w:spacing w:val="-2"/>
          <w:sz w:val="32"/>
          <w:sz w:val="32"/>
          <w:szCs w:val="32"/>
          <w:lang w:bidi="th-TH"/>
        </w:rPr>
        <w:t xml:space="preserve">เจ้าหน้าที่สำนักงานเกษตรจังหวัด </w:t>
      </w:r>
      <w:r>
        <w:rPr>
          <w:rFonts w:eastAsia="Times New Roman" w:cs="TH SarabunPSK;TH SarabunIT๙" w:ascii="TH SarabunPSK;TH SarabunIT๙" w:hAnsi="TH SarabunPSK;TH SarabunIT๙"/>
          <w:spacing w:val="-2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2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;TH SarabunIT๙" w:ascii="TH SarabunPSK;TH SarabunIT๙" w:hAnsi="TH SarabunPSK;TH SarabunIT๙"/>
          <w:spacing w:val="-2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pacing w:val="-16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.1.3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6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เขต โดยที่เขต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พื้นที่ คือ อีสานเหนือ และอีสานใต้ เขต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5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พื้นที่ คือ ภาคใต้ตอนบน และภาคใต้ตอนล่าง เขต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6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พื้นที่ คือ ภาคเหนือตอนบน  และภาคเหนือตอนล่าง ผู้เข้าร่วมประชุมประกอบด้วย ประธานคณะกรรม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ครือข่ายแปลงใหญ่ระดับจังหวัด ประธาน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ะดับจังหวัด ตามจำนวนจังหวัดในแต่ละเขต เจ้าหน้าที่สำนักงานส่งเสริม         และพัฒนาการเกษตร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eastAsia="Times New Roman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3.1.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ะดับประเทศ ผู้เข้าร่วมประชุม</w:t>
      </w:r>
      <w:r>
        <w:rPr>
          <w:rFonts w:ascii="TH SarabunPSK;TH SarabunIT๙" w:hAnsi="TH SarabunPSK;TH SarabunIT๙" w:eastAsia="Times New Roman" w:cs="TH SarabunPSK;TH SarabunIT๙"/>
          <w:spacing w:val="-2"/>
          <w:sz w:val="32"/>
          <w:sz w:val="32"/>
          <w:szCs w:val="32"/>
          <w:lang w:bidi="th-TH"/>
        </w:rPr>
        <w:t>ประกอบด้วย ประธานคณะกรรมการเครือข่ายแปลงใหญ่ ระดับเขต ประธาน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spacing w:val="-2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2"/>
          <w:sz w:val="32"/>
          <w:sz w:val="32"/>
          <w:szCs w:val="32"/>
          <w:lang w:bidi="th-TH"/>
        </w:rPr>
        <w:t>ระดับ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ขต ที่ปรึกษาคณะกรรมการเครือข่าย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และแปลงใหญ่ ระดับประเทศ เจ้าหน้าที่สำนักงานส่งเสริมและพัฒนาการเกษตร ผู้รับผิดชอบงาน เจ้าหน้าที่ส่วนกลางกรมส่งเสริมการเกษตร ผู้บริหารกรมส่งเสริมการเกษตร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เจ้าหน้าที่หน่วยงานภาคีส่วนกลาง โดยผู้ดำเนินการจัดประชุมคือ   สำนักส่งเสริมและจัดการสินค้าเกษตร และกอง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วิจัยและพัฒนางานส่งเสริม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.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วิธีการดำเนินงาน</w:t>
      </w: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กิจกรรม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เตรียมการจัดประชุ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.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จัดประชุมร่วม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โดยมีวาระการประชุม ดังนี้</w:t>
      </w:r>
    </w:p>
    <w:p>
      <w:pPr>
        <w:pStyle w:val="Normal"/>
        <w:spacing w:lineRule="auto" w:line="240" w:before="0" w:after="0"/>
        <w:ind w:firstLine="72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รื่องที่ประธานแจ้งให้ที่ประชุมทราบ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รื่องรับรองรายงานการประชุมครั้งที่ผ่านมา</w:t>
      </w:r>
    </w:p>
    <w:p>
      <w:pPr>
        <w:pStyle w:val="Normal"/>
        <w:spacing w:lineRule="auto" w:line="240" w:before="0" w:after="0"/>
        <w:ind w:left="709" w:hanging="709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3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รื่องสืบเนื่องจากการประชุมครั้งก่อน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4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รื่องเพื่อทราบ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5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รื่องเพื่อพิจารณา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 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6</w:t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รื่องอื่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ถ้ามี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16"/>
          <w:szCs w:val="16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4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งานการประชุมให้ผู้เกี่ยวข้องทราบ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ดือนธันวาคม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564 -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2565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สถานที่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6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6.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สำนักงานเกษตรพื้นที่กรุงเทพมหานคร และสำนักงานเกษตรจังหวัด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76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งหวัด 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6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 - 6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16"/>
          <w:szCs w:val="16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6.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รมส่งเสริม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งบประมาณ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หรับงบประมาณที่ใช้ในการจัดประชุมเชื่อมโยงการดำเนินงานของคณะกรรมการเครือข่ายแปลงใหญ่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และศูนย์เรียนรู้การเพิ่มประสิทธิภาพการผลิตสินค้าเกษตร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 xml:space="preserve">ปี </w:t>
      </w:r>
      <w:r>
        <w:rPr>
          <w:rFonts w:eastAsia="Times New Roman" w:cs="TH SarabunPSK;TH SarabunIT๙" w:ascii="TH SarabunPSK;TH SarabunIT๙" w:hAnsi="TH SarabunPSK;TH SarabunIT๙"/>
          <w:spacing w:val="-6"/>
          <w:sz w:val="32"/>
          <w:szCs w:val="32"/>
          <w:lang w:bidi="th-TH"/>
        </w:rPr>
        <w:t xml:space="preserve">2565 </w:t>
      </w:r>
      <w:r>
        <w:rPr>
          <w:rFonts w:ascii="TH SarabunPSK;TH SarabunIT๙" w:hAnsi="TH SarabunPSK;TH SarabunIT๙" w:eastAsia="Times New Roman" w:cs="TH SarabunPSK;TH SarabunIT๙"/>
          <w:spacing w:val="-6"/>
          <w:sz w:val="32"/>
          <w:sz w:val="32"/>
          <w:szCs w:val="32"/>
          <w:lang w:bidi="th-TH"/>
        </w:rPr>
        <w:t>มี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ายละเอียดการใช้งบประมาณ ดังนี้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ใช้งบประมาณการจัดประชุมของแปลงใหญ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16"/>
          <w:szCs w:val="16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ทั้งนี้ การใช้งบประมาณในการจัดประชุมขึ้นอยู่กับการบริหารจัดการของแต่ละหน่วยงาน สามารถดำเนินการได้ตามความเหมาะสม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8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อำเภอ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88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อำเภอ อำเภอ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8.2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งหวัด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77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จังหวัด จังหวัด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8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6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ขต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(9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พื้นที่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ขตละ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8.4 </w:t>
      </w:r>
      <w:r>
        <w:rPr>
          <w:rFonts w:ascii="TH SarabunPSK;TH SarabunIT๙" w:hAnsi="TH SarabunPSK;TH SarabunIT๙" w:eastAsia="Times New Roman" w:cs="TH SarabunPSK;TH SarabunIT๙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pacing w:val="-4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ระดับประเทศ จำนวน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4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PSK;TH SarabunIT๙" w:ascii="TH SarabunPSK;TH SarabunIT๙" w:hAnsi="TH SarabunPSK;TH SarabunIT๙"/>
          <w:sz w:val="16"/>
          <w:szCs w:val="16"/>
          <w:lang w:bidi="th-TH"/>
        </w:rPr>
        <w:tab/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9.1</w:t>
      </w: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เกิดการเชื่อมโยงการดำเนินงานของคณะกรรมการเครือข่ายแปลงใหญ่ และ ศพก</w:t>
      </w:r>
      <w:r>
        <w:rPr>
          <w:rFonts w:eastAsia="Times New Roman" w:cs="TH SarabunPSK;TH SarabunIT๙" w:ascii="TH SarabunPSK;TH SarabunIT๙" w:hAnsi="TH SarabunPSK;TH SarabunIT๙"/>
          <w:spacing w:val="-8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pacing w:val="-8"/>
          <w:sz w:val="32"/>
          <w:sz w:val="32"/>
          <w:szCs w:val="32"/>
          <w:lang w:bidi="th-TH"/>
        </w:rPr>
        <w:t>อย่างเป็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รูปธรรม</w:t>
      </w:r>
      <w:r>
        <w:rPr>
          <w:rFonts w:ascii="TH SarabunPSK;TH SarabunIT๙" w:hAnsi="TH SarabunPSK;TH SarabunIT๙" w:eastAsia="Cordia New" w:cs="TH SarabunPSK;TH SarabunIT๙"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ามารถใช้ ศพก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เป็นฐานเรียนรู้และเป็นแหล่งองค์ความรู้ในการเพิ่มประสิทธิภาพการผลิตสินค้าเกษตรแปลงใหญ่ ตลอดจนเป็นที่บ่มเพาะเกษตรกรที่จะเข้าเป็นสมาชิกแปลงใหญ่ </w:t>
      </w:r>
      <w:r>
        <w:rPr>
          <w:rFonts w:ascii="TH SarabunPSK;TH SarabunIT๙" w:hAnsi="TH SarabunPSK;TH SarabunIT๙" w:eastAsia="Cordia New" w:cs="TH SarabunPSK;TH SarabunIT๙"/>
          <w:cap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b/>
          <w:b/>
          <w:bCs/>
          <w:sz w:val="16"/>
          <w:szCs w:val="16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color w:val="FF0000"/>
          <w:sz w:val="32"/>
          <w:szCs w:val="32"/>
          <w:lang w:bidi="th-TH"/>
        </w:rPr>
        <w:tab/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9.2 </w:t>
      </w:r>
      <w:r>
        <w:rPr>
          <w:rFonts w:ascii="TH SarabunPSK;TH SarabunIT๙" w:hAnsi="TH SarabunPSK;TH SarabunIT๙" w:eastAsia="Cordia New" w:cs="TH SarabunPSK;TH SarabunIT๙"/>
          <w:spacing w:val="-8"/>
          <w:sz w:val="32"/>
          <w:sz w:val="32"/>
          <w:szCs w:val="32"/>
          <w:lang w:bidi="th-TH"/>
        </w:rPr>
        <w:t>เกษตรกรผลิตสินค้าได้อย่างมีประสิทธิภาพ สามารถเพิ่มผลผลิต ลดต้นทุนการผลิต</w:t>
      </w:r>
      <w:r>
        <w:rPr>
          <w:rFonts w:ascii="TH SarabunPSK;TH SarabunIT๙" w:hAnsi="TH SarabunPSK;TH SarabunIT๙" w:eastAsia="Cordia New" w:cs="TH SarabunPSK;TH SarabunIT๙"/>
          <w:sz w:val="32"/>
          <w:sz w:val="32"/>
          <w:szCs w:val="32"/>
          <w:lang w:bidi="th-TH"/>
        </w:rPr>
        <w:t xml:space="preserve"> และพัฒนาคุณภาพสินค้าให้ได้มาตรฐานตามความต้องการของตลา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ตลอดจนมีการบริหารจัดการด้านการตลาด และบริหารจัดการองค์กรได้อย่างมีประสิทธิภาพ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หน่วยงานที่รับผิดชอบรับผิดชอบ</w:t>
      </w:r>
    </w:p>
    <w:p>
      <w:pPr>
        <w:pStyle w:val="Normal"/>
        <w:autoSpaceDE w:val="false"/>
        <w:spacing w:lineRule="auto" w:line="240" w:before="12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0.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10.2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</w:p>
    <w:p>
      <w:pPr>
        <w:pStyle w:val="Normal"/>
        <w:autoSpaceDE w:val="false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994" w:gutter="0" w:header="720" w:top="893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H SarabunIT๙" w:hAnsi="TH SarabunPSK;TH SarabunIT๙" w:cs="TH SarabunPSK;TH SarabunIT๙"/>
        <w:sz w:val="32"/>
        <w:szCs w:val="32"/>
      </w:rPr>
    </w:pPr>
    <w:r>
      <w:rPr>
        <w:rFonts w:cs="TH SarabunPSK;TH SarabunIT๙" w:ascii="TH SarabunPSK;TH SarabunIT๙" w:hAnsi="TH SarabunPSK;TH SarabunIT๙"/>
        <w:sz w:val="32"/>
        <w:szCs w:val="32"/>
      </w:rPr>
      <w:fldChar w:fldCharType="begin"/>
    </w:r>
    <w:r>
      <w:rPr>
        <w:sz w:val="32"/>
        <w:szCs w:val="32"/>
        <w:rFonts w:cs="TH SarabunPSK;TH SarabunIT๙" w:ascii="TH SarabunPSK;TH SarabunIT๙" w:hAnsi="TH SarabunPSK;TH SarabunIT๙"/>
      </w:rPr>
      <w:instrText xml:space="preserve"> PAGE </w:instrText>
    </w:r>
    <w:r>
      <w:rPr>
        <w:sz w:val="32"/>
        <w:szCs w:val="32"/>
        <w:rFonts w:cs="TH SarabunPSK;TH SarabunIT๙" w:ascii="TH SarabunPSK;TH SarabunIT๙" w:hAnsi="TH SarabunPSK;TH SarabunIT๙"/>
      </w:rPr>
      <w:fldChar w:fldCharType="separate"/>
    </w:r>
    <w:r>
      <w:rPr>
        <w:sz w:val="32"/>
        <w:szCs w:val="32"/>
        <w:rFonts w:cs="TH SarabunPSK;TH SarabunIT๙" w:ascii="TH SarabunPSK;TH SarabunIT๙" w:hAnsi="TH SarabunPSK;TH SarabunIT๙"/>
      </w:rPr>
      <w:t>20</w:t>
    </w:r>
    <w:r>
      <w:rPr>
        <w:sz w:val="32"/>
        <w:szCs w:val="32"/>
        <w:rFonts w:cs="TH SarabunPSK;TH SarabunIT๙" w:ascii="TH SarabunPSK;TH SarabunIT๙" w:hAnsi="TH SarabunPSK;TH SarabunIT๙"/>
      </w:rPr>
      <w:fldChar w:fldCharType="end"/>
    </w:r>
  </w:p>
  <w:p>
    <w:pPr>
      <w:pStyle w:val="Header"/>
      <w:spacing w:before="0" w:after="160"/>
      <w:rPr>
        <w:rFonts w:ascii="TH SarabunPSK;TH SarabunIT๙" w:hAnsi="TH SarabunPSK;TH SarabunIT๙" w:cs="TH SarabunPSK;TH SarabunIT๙"/>
        <w:sz w:val="32"/>
        <w:szCs w:val="32"/>
      </w:rPr>
    </w:pPr>
    <w:r>
      <w:rPr>
        <w:rFonts w:cs="TH SarabunPSK;TH SarabunIT๙" w:ascii="TH SarabunPSK;TH SarabunIT๙" w:hAnsi="TH SarabunPSK;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</w:rPr>
  </w:style>
  <w:style w:type="paragraph" w:styleId="Style19">
    <w:name w:val="รายการย่อหน้า"/>
    <w:basedOn w:val="Normal"/>
    <w:qFormat/>
    <w:pPr>
      <w:spacing w:lineRule="auto" w:line="254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2:00Z</dcterms:created>
  <dc:creator>OH</dc:creator>
  <dc:description/>
  <cp:keywords/>
  <dc:language>en-US</dc:language>
  <cp:lastModifiedBy>Admin</cp:lastModifiedBy>
  <cp:lastPrinted>2019-12-09T14:11:00Z</cp:lastPrinted>
  <dcterms:modified xsi:type="dcterms:W3CDTF">2021-11-01T08:42:00Z</dcterms:modified>
  <cp:revision>2</cp:revision>
  <dc:subject/>
  <dc:title/>
</cp:coreProperties>
</file>